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SCRETE MATHEMATIC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Construct the truth t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2.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If the mapping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re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then write down the pairs in the mapp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 2,3, 4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z</m:t>
            </m:r>
          </m:e>
        </m:d>
      </m:oMath>
      <w:r>
        <w:rPr/>
        <w:t xml:space="preserve">.  Consider the following relation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 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 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 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the matrix of the relation.</w:t>
      </w:r>
    </w:p>
    <w:p>
      <w:pPr>
        <w:pStyle w:val="Normal"/>
        <w:jc w:val="both"/>
        <w:rPr/>
      </w:pPr>
      <w:r>
        <w:rPr/>
        <w:t>5.</w:t>
        <w:tab/>
        <w:t xml:space="preserve">In a Boolean algebra,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6.</w:t>
        <w:tab/>
        <w:t>Define lattice.</w:t>
      </w:r>
    </w:p>
    <w:p>
      <w:pPr>
        <w:pStyle w:val="Normal"/>
        <w:jc w:val="both"/>
        <w:rPr/>
      </w:pPr>
      <w:r>
        <w:rPr/>
        <w:t>7.</w:t>
        <w:tab/>
        <w:t>Define semigroup</w:t>
      </w:r>
    </w:p>
    <w:p>
      <w:pPr>
        <w:pStyle w:val="Normal"/>
        <w:jc w:val="both"/>
        <w:rPr/>
      </w:pPr>
      <w:r>
        <w:rPr/>
        <w:t>8.</w:t>
        <w:tab/>
        <w:t>Define a path and the length of a path.</w:t>
      </w:r>
    </w:p>
    <w:p>
      <w:pPr>
        <w:pStyle w:val="Normal"/>
        <w:jc w:val="both"/>
        <w:rPr/>
      </w:pPr>
      <w:r>
        <w:rPr/>
        <w:t>9.</w:t>
        <w:tab/>
        <w:t>Define phrase structure grammar.</w:t>
      </w:r>
    </w:p>
    <w:p>
      <w:pPr>
        <w:pStyle w:val="Normal"/>
        <w:jc w:val="both"/>
        <w:rPr/>
      </w:pPr>
      <w:r>
        <w:rPr/>
        <w:t>10.</w:t>
        <w:tab/>
        <w:t>What is group code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Prove by mathematical induction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2.</w:t>
        <w:tab/>
        <w:t xml:space="preserve">Using Warshall’s algorithm find the transitive closure of the relations whose matrices are </w:t>
      </w:r>
    </w:p>
    <w:p>
      <w:pPr>
        <w:pStyle w:val="Normal"/>
        <w:ind w:firstLine="432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13.</w:t>
        <w:tab/>
        <w:t>State any four properties of lattice.</w:t>
      </w:r>
    </w:p>
    <w:p>
      <w:pPr>
        <w:pStyle w:val="Normal"/>
        <w:rPr/>
      </w:pPr>
      <w:r>
        <w:rPr/>
        <w:t>14.</w:t>
        <w:tab/>
        <w:t>Prove that in any graph, the number of vertices of odd degree is even.</w:t>
      </w:r>
    </w:p>
    <w:p>
      <w:pPr>
        <w:pStyle w:val="Normal"/>
        <w:ind w:left="432" w:hanging="432"/>
        <w:rPr/>
      </w:pPr>
      <w:r>
        <w:rPr/>
        <w:t>15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e a parity check matrix.  Determine the (2, 5) group cod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Solve the recurrence rel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Check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</m:oMath>
      <w:r>
        <w:rPr>
          <w:rFonts w:eastAsia="Symbol" w:cs="Symbol" w:ascii="Symbol" w:hAnsi="Symbol"/>
        </w:rPr>
        <w:t></w:t>
      </w:r>
      <w:r>
        <w:rPr/>
        <w:t>Q)</w:t>
      </w:r>
      <w:r>
        <w:rPr>
          <w:rFonts w:eastAsia="Symbol" w:cs="Symbol" w:ascii="Symbol" w:hAnsi="Symbol"/>
        </w:rPr>
        <w:t></w:t>
      </w:r>
      <w:r>
        <w:rPr/>
        <w:t>(</w:t>
      </w:r>
      <w:r>
        <w:rPr>
          <w:rFonts w:eastAsia="Symbol" w:cs="Symbol" w:ascii="Symbol" w:hAnsi="Symbol"/>
        </w:rPr>
        <w:t></w:t>
      </w:r>
      <w:r>
        <w:rPr/>
        <w:t>P</w:t>
      </w:r>
      <w:r>
        <w:rPr>
          <w:rFonts w:eastAsia="Symbol" w:cs="Symbol" w:ascii="Symbol" w:hAnsi="Symbol"/>
        </w:rPr>
        <w:t></w:t>
      </w:r>
      <w:r>
        <w:rPr/>
        <w:t>Q) is a tautology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Let a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be defined on the set of all real numbers b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are real numbers,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a rational number.  Show that the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 an equivalence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position w:val="-10"/>
        </w:rPr>
      </w:pPr>
      <w:r>
        <w:rPr/>
        <w:t>19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real number, 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g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o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jc w:val="both"/>
        <w:rPr/>
      </w:pPr>
      <w:r>
        <w:rPr/>
        <w:t>20.</w:t>
        <w:tab/>
        <w:t>Use Kruskal’s algorithm to find a minimum spanning tree in the weighted graph shown below: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4253230" cy="1964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964160"/>
                          <a:chOff x="0" y="0"/>
                          <a:chExt cx="4253400" cy="196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3400" cy="19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720" y="3150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6280" y="334080"/>
                            <a:ext cx="809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34080"/>
                            <a:ext cx="770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334080"/>
                            <a:ext cx="772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29440"/>
                            <a:ext cx="8096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829440"/>
                            <a:ext cx="7707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829440"/>
                            <a:ext cx="772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181440"/>
                            <a:ext cx="247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0"/>
                            <a:ext cx="241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57240"/>
                            <a:ext cx="219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181440"/>
                            <a:ext cx="1810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676440"/>
                            <a:ext cx="181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734040"/>
                            <a:ext cx="11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486360"/>
                            <a:ext cx="190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57240"/>
                            <a:ext cx="211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389160"/>
                            <a:ext cx="1303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86360"/>
                            <a:ext cx="165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57240"/>
                            <a:ext cx="216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81600"/>
                            <a:ext cx="183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524520"/>
                            <a:ext cx="262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57240"/>
                            <a:ext cx="181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438120"/>
                            <a:ext cx="1328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485640"/>
                            <a:ext cx="247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961920"/>
                            <a:ext cx="185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437480"/>
                            <a:ext cx="164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437480"/>
                            <a:ext cx="181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961920"/>
                            <a:ext cx="130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437480"/>
                            <a:ext cx="252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1437480"/>
                            <a:ext cx="318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028160"/>
                            <a:ext cx="266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1028160"/>
                            <a:ext cx="137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524520"/>
                            <a:ext cx="230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543600"/>
                            <a:ext cx="224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437480"/>
                            <a:ext cx="153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437480"/>
                            <a:ext cx="142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437480"/>
                            <a:ext cx="237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9pt;height:154.65pt" coordorigin="0,0" coordsize="6698,3093">
                <v:rect id="shape_0" stroked="f" o:allowincell="f" style="position:absolute;left:0;top:0;width:6697;height:3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2042;top:496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rect id="shape_0" fillcolor="white" stroked="t" o:allowincell="f" style="position:absolute;left:892;top:526;width:1274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526;width:1213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1;top:526;width:1215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;top:1306;width:1274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306;width:1213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1;top:1306;width:1215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7;top:286;width:38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2;top:0;width:379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6;top:90;width:34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5;top:286;width:28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5;top:1065;width:28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1;top:1156;width:1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;top:766;width:2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2;top:90;width:33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9;top:613;width:204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23;top:766;width:2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5;top:90;width:34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6;top:601;width:288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6;top:826;width:412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31;top:90;width:28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36;top:690;width:20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2;top:765;width:3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;top:1515;width:29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2;top:2264;width: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1;top:2264;width:28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6;top:1515;width:20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2;top:2264;width:39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7;top:2264;width:50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26;top:1619;width:41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3;top:1619;width:216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8;top:826;width:362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7;top:856;width:35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5;top:2264;width:2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57;top:2264;width:2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7;top:2264;width:3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position w:val="-6"/>
        </w:rPr>
      </w:pPr>
      <w:r>
        <w:rPr/>
        <w:t>21.</w:t>
        <w:tab/>
        <w:t xml:space="preserve">In a Boolean algeb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the De Morgan’s laws,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∧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hold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>
          <w:position w:val="-6"/>
        </w:rPr>
      </w:pPr>
      <w:r>
        <w:rPr>
          <w:position w:val="-6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Find a maximum flow for the following networ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4906010" cy="1574165"/>
                <wp:effectExtent l="0" t="0" r="0" b="0"/>
                <wp:docPr id="3" name="Canva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1574280"/>
                          <a:chOff x="0" y="0"/>
                          <a:chExt cx="4906080" cy="157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06080" cy="15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680" y="500400"/>
                            <a:ext cx="86364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548640"/>
                            <a:ext cx="540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111240"/>
                            <a:ext cx="39744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6680" y="182160"/>
                            <a:ext cx="207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6320" y="548640"/>
                            <a:ext cx="88704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649080"/>
                            <a:ext cx="540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en-IN" w:bidi="ar-SA"/>
                                </w:rPr>
                                <w:t>Si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1126440"/>
                            <a:ext cx="39744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360" y="1169640"/>
                            <a:ext cx="207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en-I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0800" y="253440"/>
                            <a:ext cx="1511640" cy="24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" y="839520"/>
                            <a:ext cx="1574640" cy="47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3960" y="261720"/>
                            <a:ext cx="155160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3240" y="985680"/>
                            <a:ext cx="1397880" cy="38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440" y="181440"/>
                            <a:ext cx="315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113840"/>
                            <a:ext cx="294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en-I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82160"/>
                            <a:ext cx="345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1272600"/>
                            <a:ext cx="289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en-I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03800" y="412920"/>
                            <a:ext cx="9360" cy="71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9360" y="680760"/>
                            <a:ext cx="315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en-I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" style="position:absolute;margin-left:0pt;margin-top:0pt;width:386.3pt;height:123.95pt" coordorigin="0,0" coordsize="7726,2479">
                <v:rect id="shape_0" stroked="t" o:allowincell="f" style="position:absolute;left:0;top:0;width:7725;height:24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oval id="shape_0" ID="Oval 2" fillcolor="white" stroked="t" o:allowincell="f" style="position:absolute;left:475;top:788;width:1359;height:50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shape id="shape_0" fillcolor="white" stroked="t" o:allowincell="f" style="position:absolute;left:787;top:864;width:850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ID="Oval 4" fillcolor="white" stroked="t" o:allowincell="f" style="position:absolute;left:3631;top:175;width:625;height:47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shape id="shape_0" fillcolor="white" stroked="t" o:allowincell="f" style="position:absolute;left:3806;top:287;width:325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ID="Oval 6" fillcolor="white" stroked="t" o:allowincell="f" style="position:absolute;left:6073;top:864;width:1396;height:6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oval>
                <v:shape id="shape_0" fillcolor="white" stroked="t" o:allowincell="f" style="position:absolute;left:6457;top:1022;width:850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en-IN" w:bidi="ar-SA"/>
                          </w:rPr>
                          <w:t>Sink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ID="Oval 8" fillcolor="white" stroked="t" o:allowincell="f" style="position:absolute;left:3631;top:1774;width:625;height:54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oval>
                <v:shape id="shape_0" fillcolor="white" stroked="t" o:allowincell="f" style="position:absolute;left:3799;top:1842;width:32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en-I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ID="Straight Arrow Connector 12" stroked="t" o:allowincell="f" style="position:absolute;left:1151;top:399;width:2380;height:387;flip:y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3" stroked="t" o:allowincell="f" style="position:absolute;left:1152;top:1322;width:2479;height:745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4" stroked="t" o:allowincell="f" style="position:absolute;left:4258;top:412;width:2442;height:375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6" stroked="t" o:allowincell="f" style="position:absolute;left:4257;top:1552;width:2200;height:599;flip:y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2;top:286;width:495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835;top:1754;width:4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en-I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530;top:287;width:54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317;top:2004;width:4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en-I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ID="Straight Arrow Connector 23" stroked="t" o:allowincell="f" style="position:absolute;left:3943;top:650;width:14;height:1121;flip:y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25;top:1072;width:49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en-I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Let R be the set of real numbers and </w:t>
      </w:r>
      <w:r>
        <w:rPr/>
      </w:r>
      <m:oMath xmlns:m="http://schemas.openxmlformats.org/officeDocument/2006/math"/>
      <w:r>
        <w:rPr/>
        <w:t xml:space="preserve"> the operation defined a</w:t>
      </w:r>
      <w:r>
        <w:rPr/>
      </w:r>
      <m:oMath xmlns:m="http://schemas.openxmlformats.org/officeDocument/2006/math"/>
      <w:r>
        <w:rPr/>
        <w:t>b=a+b+3ab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how that (R, </w:t>
      </w:r>
      <w:r>
        <w:rPr/>
      </w:r>
      <m:oMath xmlns:m="http://schemas.openxmlformats.org/officeDocument/2006/math"/>
      <w:r>
        <w:rPr/>
        <w:t>) is a semigroup.</w:t>
      </w:r>
    </w:p>
    <w:p>
      <w:pPr>
        <w:pStyle w:val="Normal"/>
        <w:ind w:firstLine="432"/>
        <w:jc w:val="both"/>
        <w:rPr/>
      </w:pPr>
      <w:r>
        <w:rPr/>
        <w:t>b.</w:t>
        <w:tab/>
        <w:t>Is it a monoid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ind the minimum distance of the encoding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The state table of a finite state mach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as given in </w:t>
      </w:r>
    </w:p>
    <w:tbl>
      <w:tblPr>
        <w:tblW w:w="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7"/>
        <w:gridCol w:w="1559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ind w:firstLine="432"/>
        <w:jc w:val="both"/>
        <w:rPr/>
      </w:pPr>
      <w:r>
        <w:rPr/>
        <w:t>a.</w:t>
        <w:tab/>
        <w:t xml:space="preserve">Identify the input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tate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the output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and the initial sta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jc w:val="both"/>
        <w:rPr/>
      </w:pPr>
      <w:r>
        <w:rPr/>
        <w:t>b.</w:t>
        <w:tab/>
        <w:t xml:space="preserve">Draw the state diagra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jc w:val="both"/>
        <w:rPr/>
      </w:pPr>
      <w:r>
        <w:rPr/>
        <w:t>c.</w:t>
        <w:tab/>
        <w:t xml:space="preserve">Find the output of the str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7T10:25:00Z</dcterms:modified>
  <cp:revision>157</cp:revision>
  <dc:subject/>
  <dc:title>Reg</dc:title>
</cp:coreProperties>
</file>